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1720587658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401075469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1764780293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